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3" w:leader="none"/>
        </w:tabs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</w:t>
      </w:r>
      <w:r>
        <w:rPr>
          <w:rFonts w:cs="Calibri" w:ascii="Calibri" w:hAnsi="Calibri"/>
          <w:color w:val="000000"/>
        </w:rPr>
        <w:tab/>
      </w:r>
    </w:p>
    <w:tbl>
      <w:tblPr>
        <w:tblW w:w="2835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43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</w:rPr>
              <w:t>OBRAZAC SR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432" w:hRule="exac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PROGRAM  A -  TRENINZI I NATJECANJA SPORTAŠA U 2026.</w:t>
            </w:r>
          </w:p>
        </w:tc>
      </w:tr>
      <w:tr>
        <w:trPr>
          <w:trHeight w:val="432" w:hRule="exac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SUFINANCIRANJE STRUČNOG RADA U 2026.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34"/>
      </w:tblGrid>
      <w:tr>
        <w:trPr>
          <w:trHeight w:val="4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DLAGAČ PROGRAM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34"/>
      </w:tblGrid>
      <w:tr>
        <w:trPr>
          <w:trHeight w:val="3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Broj registriranih sportaš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oj neregistriranih sportaš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Broj dobnih selekcij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oj osoba koji obavljaju stručni rad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ĆI PODACI O PREDLOŽENOM TRENERU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52"/>
      </w:tblGrid>
      <w:tr>
        <w:trPr>
          <w:trHeight w:val="360" w:hRule="exac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Ime i prezime:</w:t>
            </w:r>
          </w:p>
        </w:tc>
        <w:tc>
          <w:tcPr>
            <w:tcW w:w="53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Datum i godina rođenja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Sportska stručna kvalifikacija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Trenerski staž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Naziv radnog mjesta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Sport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Dobna kategorija koju trenira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Broj sportaša po kategoriji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Ukupno sportaša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1602" w:hRule="exac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  <w:t>Najvažniji rezultati u zadnje 3 godine: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JESTO TRENING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72"/>
      </w:tblGrid>
      <w:tr>
        <w:trPr>
          <w:trHeight w:val="360" w:hRule="exac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Mjesto 1:</w:t>
            </w:r>
          </w:p>
        </w:tc>
        <w:tc>
          <w:tcPr>
            <w:tcW w:w="51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Mjesto 2: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Mjesto 3: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  <w:tr>
        <w:trPr>
          <w:trHeight w:val="360" w:hRule="exac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eastAsia="hr-HR"/>
              </w:rPr>
              <w:t>Mjesto 4: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hr-HR"/>
              </w:rPr>
            </w:pPr>
            <w:r>
              <w:rPr>
                <w:rFonts w:cs="Calibri" w:ascii="Calibri" w:hAnsi="Calibri"/>
                <w:color w:val="000000"/>
                <w:lang w:eastAsia="hr-H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pisom ovog dokumenta, kao ovlaštena osoba udruge u skladu sa Statutom udruge i svim zakonskim odredbama Republike Hrvatske, pod punom odgovornošću potvrđujem da su svi podaci navedeni u obrascima točni, a priložena dokumentacija vjerodostojn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4140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e i prezime ovlaštene osob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lastoručni potpis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hr-H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takt telefon ovlaštene osobe:  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Uz prijavu obrasca SR  predani su sljedeći  dokumenti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"/>
        <w:gridCol w:w="3673"/>
        <w:gridCol w:w="413"/>
        <w:gridCol w:w="599"/>
        <w:gridCol w:w="3655"/>
        <w:gridCol w:w="19"/>
        <w:gridCol w:w="43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I – OPĆI UVJET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KUMENTI - POSEBNI UVJETI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Ispunjava Riječki sportski  savez 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10"/>
      </w:tblGrid>
      <w:tr>
        <w:trPr>
          <w:trHeight w:val="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Datum primitka programa: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</w:rPr>
        <w:t>Uz obrazac SR potrebno je dostaviti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dokaz o sportskoj stručnoj spremi predloženog trenera temeljem Zakona o spor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kratak životopis predloženog trenera za program stručnog rad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eastAsia="en-US"/>
        </w:rPr>
        <w:t>skraćeni izvještaj o radu predloženog trenera u 2025. godin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natjecateljski plan za 2026. godinu (ili za sezonu 2025/2026).</w:t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797" w:right="566" w:gutter="0" w:header="0" w:top="68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755" w:leader="none"/>
        <w:tab w:val="right" w:pos="9072" w:leader="none"/>
      </w:tabs>
      <w:rPr/>
    </w:pPr>
    <w:r>
      <w:rPr>
        <w:rFonts w:eastAsia="Calibri" w:cs="Calibri" w:ascii="Calibri" w:hAnsi="Calibri"/>
        <w:sz w:val="16"/>
      </w:rPr>
      <w:t xml:space="preserve">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844540" cy="225425"/>
              <wp:effectExtent l="0" t="0" r="0" b="0"/>
              <wp:docPr id="1" name="Group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4600" cy="225360"/>
                        <a:chOff x="0" y="0"/>
                        <a:chExt cx="5844600" cy="225360"/>
                      </a:xfrm>
                    </wpg:grpSpPr>
                    <wps:wsp>
                      <wps:cNvSpPr/>
                      <wps:spPr>
                        <a:xfrm flipV="1">
                          <a:off x="0" y="4320"/>
                          <a:ext cx="55771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45560" y="0"/>
                          <a:ext cx="598680" cy="22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38" style="position:absolute;margin-left:0pt;margin-top:0pt;width:460.2pt;height:17.75pt" coordorigin="0,0" coordsize="9204,355">
              <v:line id="shape_0" from="0,8" to="8782,266" ID="Straight Connector 439" stroked="t" o:allowincell="f" style="position:absolute;flip:y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8261;top:1;width:942;height:354;flip:y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  <w:lang w:eastAsia="ko-K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Neupadljivareferenca">
    <w:name w:val="Neupadljiva referenca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11:00Z</dcterms:created>
  <dc:creator>bojan</dc:creator>
  <dc:description/>
  <cp:keywords/>
  <dc:language>en-US</dc:language>
  <cp:lastModifiedBy>Mirjana Krizan</cp:lastModifiedBy>
  <cp:lastPrinted>2023-09-27T13:17:00Z</cp:lastPrinted>
  <dcterms:modified xsi:type="dcterms:W3CDTF">2025-09-17T10:35:00Z</dcterms:modified>
  <cp:revision>21</cp:revision>
  <dc:subject/>
  <dc:title>ZAJEDNICA SPORTSKIH UDRUGA GRADA RIJEKE</dc:title>
</cp:coreProperties>
</file>